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984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звание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НОЛИНСКАЯ ШКОЛА ИСКУССТВ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1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ЦРП Г.КОТЕЛЬНИЧА 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ПИТОВ ВСЕВОЛОД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00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АДЖИМ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АРБАЖ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9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АРБА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2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ЕЛОХОЛУНИЦ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40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ЕРЕЗНИКОВСКОГО СЕЛЬСКОГО ПОСЕЛЕНИЯ КУМЕН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5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ОЛЬШЕВИСТ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ЕРХОВОНДА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ЯТСКОПОЛЯ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ВЯТСКИЕ ПОЛЯН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400037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СОВЕТ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УРЕ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АРОВ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ИЖЕ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БР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БР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КУЙ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ТЕЛЬНИЧ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16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УРЧУМ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АЛЬ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37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ЕБЯ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ЕСНИК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ОШКАР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УЗ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10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МЫЖ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4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ОКИЛЬМЕЗ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НОЛИНСКОЕ ГОРОД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Л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9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РАШИН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3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РАШ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8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АГОР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ЕМ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8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ОЛИНС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УХ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7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КТЯБРЬ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МУТНИН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РЛОВ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РЛ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АСЕГ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ЖАН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8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ЖА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6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ОСИНОВ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ОСИН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ЯБИН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АВАЛЬ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5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ТАРОИРЮК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УН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У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ЕСТАК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А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ХРЕНЬГ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1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 СЕРГЕЙ ЛЕОНИД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 АЛЕКСАНДР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ВТОКОЛОННА 1581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ГРОФИРМА "ДОРОНИЧ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ГРОФИРМА "НЕМ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ХМАНО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ВЯТСКО-ПОЛЯНСКАЯ ПТИЦЕФАБРИ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36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ГМ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ЖИЛЬЁ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ЗЫКО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ИЖЕ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ИМЕНИ КИРОВ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А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ВВ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ЗП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ИКНУРСКИЙ АГРОСНА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ОТЕЛЬНИЧСКОЕ ХП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РАСНОЕ ЗНАМ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3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ЛАКТ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МОКИ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ПЛЕМЗАВОД МУХ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ПРОГРЕС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ИБИРЬ-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0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ЛОБОДСКОЕ ОСХ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М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6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УНСКИЙ МАСЛОЗАВ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2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ЧИМБУЛАТСКИЙ КАРЬЕ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АГРОКОМБИНАТ ПЛЕМЗАВОД "КРАСНОГОР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АГРОФИРМА "СМАИЛ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ПЛЕМЗАВОД "СОКОЛОВ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СК "РСХБ-СТРАХОВАНИ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84097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"ЛАСТИ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"МАЙСК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ИРКЯН АРТУР ТЕЛМ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25231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ИРКЯН ТЕВОС СМБАТ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1571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БАЖ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ЕНОВСКИЙ ВЯЧЕСЛАВ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066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ЖАНОВ ВАЛЕРИЙ КУЗЬМ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1685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ДНИКОВ АНДРЕЙ ВИКТО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23279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ДАНОВ НИКОЛАЙ ГРИГО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279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НДАРЕВ ЮРИ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0752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ДИНА ЕЛЕНА АНДРЕ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9442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КОВА ГАЛИНА ВАЛЕНТИ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КОВА СВЕТЛАНА ПАВ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02716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ВИЛИН СЕРГЕЙ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939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ЙСМАН ВЛАДИМИР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АКСИН АЛЕКСАНДР ИВАН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АКСИН МИХАИЛ АЛЕКСАНДР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ТЛУГАЕВ ВЛАДИМИР ЛЕОНИД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4750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ЕННЫЙ КОМИССАРИАТ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93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О-ВЯТСКИЙ ИНСТИТУТ (ФИЛИАЛ) УНИВЕРСИТЕТА ИМЕНИ О.Е.КУТАФИНА (МГЮ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0135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БЬЕВ НИКОЛАЙ МИХАЙЛ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ЛЕГЖАНИН НИКОЛА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ЗОВ ФАНИЛ ФАНИС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ВОРКОВ СЕРГЕЙ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Е УПРАВЛЕНИЕ МЧС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ЕБЕНЕВ МИХАИЛ НИКОЛА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2828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ЬЕВ ВЛАДИМИР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ЬЕВА НИНА ИВА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ОВ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ЯТКИНА ЕКАТЕРИН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21947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Д Г. КИРОВО-ЧЕПЕЦ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ПОЛОВ АНДРЕЙ АРК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НСКИХ ВЛАДИМИР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СКИХ НАТАЛЬЯ НИКОЛА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240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ИН КОНСТАНТИН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ИНОВ МИХАИЛ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1822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ИАЗАРЯН АРТУР АЙКАРАМ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10137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 АЛЕКСАНДР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1185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ГАНСКИЙ СОВХОЗРАБКОО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ОЛОБОВ СЕРГЕЙ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ВЯТСКИЙ СУВЕН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ДАРОВСКОЙ МАСЛОЗАВОД" (ЗАО "ДМЗ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ПИЩЕКОМБИ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ПКФ "БИСК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ПЛЕМЗАВОД "ОКТЯБРЬ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ЕВ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ЕВСКОЕ РУ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КИНА СВЕТЛАНА ТИМОФЕ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КОВА ОЛЬГА СТЕПА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БРАГИМОВ ЭЛЬДАР ИБРАГИМ ОГЛЫ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НАТОВ ВЛАДИМИР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НАТОВ ВЛАДИСЛАВ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1564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Артемов Алексей Евгенье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26000002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ХАРИН И.Н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УГИНА СВЕТЛАН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9420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ШИН МИХАИЛ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4925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КНУР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КНУРСКОЕ РОО И 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ОБЛАСТНОЙ СУ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РФ ОАО "РОССЕЛЬХОЗБАН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51144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ФИЛИАЛ ПАО "САК "ЭНЕРГОГАРА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041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ЦГМС-ФИЛИАЛ ФГБУ "ВЕРХНЕ-ВОЛЖСКОЕ УГМ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22852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ТА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ИЦЫН ЮРИЙ ТИХО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226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447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242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300222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3000295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311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БЕЛОХОЛУНИЦКАЯ РАЙСББ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3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МАЛМЫЖСКАЯ МЕЖРАЙСББ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СУНСКАЯ МЕЖРАЙСББ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8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ЯРАНСКАЯ МЕЖРАЙСББ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8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ВЕРХНЕКАМСКАЯ ЦЕНТРАЛЬНАЯ РАЙОННАЯ БОЛЬНИЦ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16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ЗУЕВСКАЯ ЦЕНТРАЛЬНАЯ РАЙОННАЯ БОЛЬНИЦ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КИЛЬМЕЗ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ЛЕБЯЖ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11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МАЛМЫЖСКАЯ ЦЕНТРАЛЬНАЯ РАЙОННАЯ БОЛЬНИЦА", КОГБУЗ "МАЛМЫЖ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НАГОР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4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ПИЖА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АНЧУРСКАЯ ЦРБ ИМ. А.И.ПРОХОРОВ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9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ОВЕТСКАЯ ЦЕНТРАЛЬНАЯ РАЙОННАЯ БОЛЬНИЦА", КОГБУЗ "СОВЕТ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ТАНЦИЯ СКОРОЙ МЕДИЦИНСКОЙ ПОМОЩИ Г.КИРОВ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У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ТУЖИ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3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МАЛМЫЖСКИЙ ПСИХОНЕВРОЛОГИЧЕСКИЙ ИНТЕР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ПОДОСИНОВСКИЙ ПСИХОНЕВРОЛОГИЧЕСКИЙ ИНТЕР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СОВЕТСКИЙ ПСИХОНЕВРОЛОГИЧЕСКИЙ ИНТЕР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ЯРАНСКИЙ ДОМ-ИНТЕРНАТ ДЛЯ ПРЕСТАРЕЛЫХ И ИНВАЛИД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054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0701113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82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8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ЦБТ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ЦЗН МУРАШ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АУ СШ Г.ЛУЗ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28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"ЛИЦЕЙ Г. МАЛМЫЖ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"ЛИЦЕЙ Г.СОВЕТС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ДЛЯ ДЕТЕЙ-СИРОТ ШИ ОВЗ ИМЕНИ Г.С.ПЛЮСНИНА С. ВЕРХОВОНДА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ОШ Д.ПЕРВЫЕ БОБРОВЫ ДАР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Г.МУРА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Г.ОРЛ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АРБАЖ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ЛЕБЯЖ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Н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Г.ЯРА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КИКНУ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ТУЖ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У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.ВЕРХОСУНЬЕ СУ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.НЫР ТУЖ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ШИ ОВЗ N1 Г. БЕЛАЯ ХОЛУНИЦ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ШИ ОВЗ N2 Г.НОЛ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СШ С УИОП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"САВАЛЬСКИЙ ПОЛИТЕХНИКУ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ВТП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НП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ТПИНП Г.СОВЕТ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БУ "НТМС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БУ "Я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0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УП "МЕЖРАЙОННАЯ АПТЕКА N 7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КОУЛИН СЕРГЕЙ ВАЛЕ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ХОЗ "ГИГА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 ДМИТРИЙ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 НИКОЛАЙ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350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А ЕЛЕНА АНАТО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007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ЩЕЕВА СВЕТЛАНА НИКОЛА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СЕЛЬСКОЕ 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066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ЕНСКОЕ 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НШИН ЮРИЙ ЕВГЕНЬ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ФХ "РОСТ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007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ЯЖСКОЕ РМКУ "СЛУЖБА ХОЗЯЙСТВЕННОГО И ТЕХНИЧЕСКОГО ОБЕСПЕЧ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ЯЖСКОЕ РУ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БОВИКОВ ВАСИЛИЙ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ТЕВ ИВАН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14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ТЕВ КОНСТАНТИН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В СТЕПАН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1808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МЫЖСКОЕ 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ЫЛОВ АНДРЕ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ОУ СОШ С УИОП СЕЛА ШУРМЫ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0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ЫНОВ НИКОЛАЙ АЛЕКС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1081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ИЕВСКАЯ НАДЕЖД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"СШ УРЖУМСКОГО РАЙОНА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ЦКД "ФЕНИ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К "УРЖУМСКИЙ КД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К "УРЖУМСКИЙ МВ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ДЕТСКИЙ САД N 1 ПГТ. ЛЕБЯЖ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ОБЩЕОБРАЗОВАТЕЛЬНОГО ВИДА "РУЧЕЕК" ПГТ.У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3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ДО ДДТ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5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ООШ Д.КАНАХИНЦ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ООШ С.САРДЫ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N 55 Г. КИР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343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Д.МАЛЫЙ ПОЛ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УИОП Г.НОЛИНСК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КУГ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ЦДС ГП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ЦЕНТР КУЛЬТУРЫ И ДОСУГА ОРЛОВСКОГО ГОРОДСКОГО ПО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ДО "БЕЛОХОЛУНИЦКАЯ ДШ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ДО ДШИ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3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СКК "ЗДОРОВЬЕ" ИМЕНИ О.В. КУЛАК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СШ ГОРОДА ОРЛ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"БЕЛОХОЛУНИЦКИЙ ДОМ КУЛЬТУР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"БЕЛОХОЛУНИЦКИЙ КРАЕВЕДЧЕСКИЙ МУЗЕ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ТУЖИНСКАЯ ЦБ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ЦК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77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КУ Д/С "ЧЕБУРАШКА" П.ОКТЯБРЬ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КУ Д/С П. СТАРОВЕРЧЕ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8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ДЕТСКИЙ САД "СОЛНЫШК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4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РАЙОННАЯ ИФНС РОССИИ N 2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районная ИФНС России №14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ЮКОВ АЛЕКСАНДР ГЕНН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0073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ЮКОВ ИГОРЬ ПЕТ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 ВЛАДИМИР АРК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АЛЁН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ДЮЙМОВОЧКА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КОЛОКОЛЬЧИК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КОЛОКОЛЬЧИК" С.МУХ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РОДНИЧОК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РОДНИЧОК" П.КОС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СКАЗКА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9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СКАЗКА" С. 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УЛЫБКА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ЯГОД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N 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0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"РОДНИЧОК" ПГТ КИЛЬМЕЗ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5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"ТЕРЕМОК" ПГТ ПИЖА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 2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1 ГОРОДА УРЖУМ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3 "СКАЗКА" П.ВОСТОЧ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9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ОВ "СКАЗКА" ПГТ ПИЖА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N2 ГОРОДА УРЖУМ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ОРВ N 3 ГОРОДА УРЖУМ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КОЛОСОК" П.БОЛЬШЕВ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МАЛЫШОК" ДЕР.КОКУ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71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ПОДСНЕЖНИК"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Д.КРАСНОПОЛ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П.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ПГТ ТУЖ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УЧЕЕК" С.ВЕРХОСУН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ВЕТЛЯЧОК"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0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КАЗКА" ПГТ ТУЖ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ОЛНЫШКО" С.КУРЧУ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ТЕРЕМОК" ПГТ.САНЧУ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0 "ТЕРЕМОК" Г. ОМУТН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7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4 "РАДУГА" ПГТ Н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4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 "СКАЗКА" ПГТ Н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 Г.МАЛМЫЖ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7 "ЧЕБУРАШКА" Г. ОМУТН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3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Г. МАЛМЫЖ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Г. НОЛИНСК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С.СИНЕГОРЬЕ НАГОР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N 1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N 4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ДСОРВ "КАЛИН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ДСОРВ N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О ДО ДЮЦ "ФАКЕЛ"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9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"ДЕТСКАЯ ШКОЛА ИСКУССТ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"УРЖУМСКАЯ ДШ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ИЮТ ПГТ ПИЖА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Т "МОЗАИ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Т ПГТ КИЛЬМЕЗ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ЕТСКИЙ ЦЕНТР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МШ ПГТ ДЕМЬЯН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5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Т ПГТ АРБАЖ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ЮСШ ПГТ ЛЕБЯЖЬЕ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МАЛМЫЖСКАЯ ДЕТСКАЯ ШКОЛА ИСКУССТВ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ОРЛОВСКАЯ Д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НОШ Д.ГРЕХ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НОШ С.ЯХРЕНЬ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N1 ИМ.Н.Ф.ЗОНОВА Г.ОРЛ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N4 Г.СОВЕТ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 ЦЕПЕЛ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ВОРОБЬЕВА Г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ЗУ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ЛЕСНИК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ЛОШКАР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ЧЕЛ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5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П.КОРДЯ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БЕРЕЗН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3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ЗАШИЖЕМ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4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ПЕТРОВСКОГО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КА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ОКТЯБР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СТАРАЯ ТУШ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Ш М.ОПЫТНОЕ ПО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"ОБРАЗОВАТЕЛЬНЫЙ ЦЕНТР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 3 Г. УРЖУМ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 6 Г. ОМУТН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2 Г.МАЛМЫЖ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28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ИМЕНИ ГЕНЕРАЛ-ЛЕЙТЕНАНТА В.Г.АСАПОВА С.КАЛИНИНО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КОС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ОКТЯБРЬ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ОРЛЕЦЫ НАГОР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N2 Г.СОВЕТ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ИМ. В.И. ДЕСЯТКОВА Г. БЕЛАЯ ХОЛУНИЦ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ПГТ. САНЧУРСК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 ЗАЕВО НАГОР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8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БУЙСКОГО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ЛОЙ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МУХ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АВАЛИ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ИНЕГОР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ТАРЫЙ ИРЮК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УТМАН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ШЕСТАК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Ш С УИОП N2 ИМ. А.ЖАРКОВА Г. ЯРА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ЦДОД Г. УРЖУ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П "ЧИСТОГРАД" Г. НОЛ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АДМИНИСТРАТИВНО-ХОЗЯЙСТВЕННАЯ СЛУЖБ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1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ДОМ КУЛЬТУРЫ С.ШЕСТАКО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298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РЦ ОБРАЗОВАНИЯ ПИЖАН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РЦК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4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СЛУЖБА МАТЕРИАЛЬНО-ТЕХНИЧЕСКОГО ОБЕСПЕЧ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ФОК" С.ЯХРЕНЬ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Б УЧРЕЖДЕНИЙ ОБРАЗОВ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БА ПОДОСИНОВСКОГО РАЙОНА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БЮДЖЕТНОГО СОПРОВОЖДЕНИЯ И ХОЗЯЙСТВЕННОГО ОБСЛУЖИВ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51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ИМ И БО ОО КУМЕН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06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КИД ЛАЛЬСКОГО Г.П.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535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ВЕТОШКИНСКОГО СЕЛЬСКОГО ПОСЕЛЕНИЯ ЛЕБЯ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КАЙ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100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ЛЕБЯЖСКОГО ГОРОДСКОГО ПОСЕЛЕНИЯ ЛЕБЯ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5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ЛОЙ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09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УРЖУМС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ЧУС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08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ДТ "РОВЕСНИК"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ДТ ПГТ ТУЖ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МШ С. АРХАНГЕЛЬСК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ШИ ПГТ КИЛЬМЕЗ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4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Ц ПГТ 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ИМЦ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ЛЕБЯЖСКАЯ МЦБ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ПО ХОЗ.ОБСЛУЖИВА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СШ Г. 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КМПИС АДМИНИСТРАЦИИ НЕМ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8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О АДМИНИСТРАЦИИ НЕМ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О УРЖУМ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08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ЦБУО ПОДОСИН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ЦО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1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ДО "ДД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ДО ДДТ ОМУТН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64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БОЛЬШЕРОЙСКИЙ СЕЛЬСКИЙ ДОМ КУЛЬТУР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1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ЛЬМЕЗСКАЯ МБ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Ц" БУЙ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Ц" САВИН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НЕМ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НЕМСКИЙ РД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ПОДОСИНОВСКАЯ МБ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ПОДОСИНОВСКИЙ РД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РЦ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УРЖУМСКАЯ Ц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ЦБ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ЦКС" НОЛ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ЯХРЕНЬГСКИЙ СД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БОЛЬШЕРОЙСКАЯ СЕЛЬСКАЯ БИБЛИОТЕ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ВЕРХОВОНДАНСКИЙ ЦСД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3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КОБРСКИЙ ЦСД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АЯ ЦБ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ПАСЕГОВСКИЙ ПД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30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АЯ МБ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ИЙ ИК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ИЙ РЦ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ЦНК "ПОДОСИНОВСКИЙ Д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ИСЕЕВ АЛЕКСЕ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47738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РЕЦОВ МИХАИЛ ЛЕОНИД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4886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ДОД ДДТ Г.МУРА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ДОД ДМШ Г.МУРА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ООШ П. СТАРОВЕРЧЕ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ООШ С. ПАЛОМОХ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СОШ ИМ.С.С.РАКИТИНОЙ Г.МУРА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СОШ П.ОКТЯБРЬ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 НИКОЛАЙ ВАЛЕНТИ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ЖКХ П. ВАХРУ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"УО АДМИНИСТРАЦИИ УНИН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082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АЙСИН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53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72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КИЛЬМЕЗ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64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ЛОПЬЯЛЬ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71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РУБЛЕВ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9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ПИЖАНСКОЕ РУ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УРЖУМСКАЯ РАЙОННАЯ ДУМА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ЛЕСНИКОВСКИЙ СД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ЛОШКАРИНСКИЙ СД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5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КУЛЬТУРЫ КЛУБНОГО ТИПА "КЛУБ ВЕТЕРАН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ГАЗСТР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7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ДАРОВСКОЕ АТ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ЖИВОТНОВ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16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ИКНУРСКАЯ ЛТС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ОММУНАЛЬЩ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ОММУН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УМЕНСКИЕ Т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6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ЛЕСН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42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ОРЛОВСКОЕ АТ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СТАРОВЕРЧЕСКОЕ ТЗ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ТЕПЛО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1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УНИНСКАЯ МТ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УРЖУМСКОЕ ПАТ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3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ЧУВАШ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9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ГАЗТЕПЛОЖИЛ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КОНЫ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ОРЛО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9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АШИНСКАЯ РАЙОННАЯ ДУ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5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АШИНСКОЕ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ЖИНОВ ЭДУАРД АРХИП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ХИН АНДРЕ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ОРСКОЕ РУ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О "КАРЬЕР "ПРИВЕР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74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КОВА ЛАРИСА ВАЛЕР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ШОНОВ ВАСИЛИЙ ИГОР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ИНСКАЯ РООО "КООО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ИНСКОЕ ДУ N27 АО "ВЯТАВТОД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КОВ АЛЕКСЕЙ ВИКТО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1067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КОВА ДАРИНА ОЛЕГ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2012251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КИРКА БОГДАН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АГРОФИРМА "ГОРД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НОЛИНСКАЯ ЗАВОДСКАЯ КОНЮШН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3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ОРЛОВАГРО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СОВЕТСКОЕ РТ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3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СОСНОВСКИЙ СУДОСТРОИТЕЛЬНЫЙ ЗАВ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ФАЛЁНСКАЯ МЕЖРАЙОННАЯ СТАНЦИЯ ПО ТРАВА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АГРОФИРМА "МАЯ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СЯННИКОВ АЛЕКСАНДР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 СС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 КОТЕЛЬНИЧСКИЙ РЫН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18 МАРТ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80026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/Ф "КСТИН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/Ф "ЧУВАШ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Б ИМИД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64448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ВГУСТИ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ВТОЗАПА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74023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ПР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187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СЕМПЛАС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ДВУРЕЧ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МУХ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ПОДГОРЦ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НАДЕЖ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СТРОИТЕЛ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ХИ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20047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ЗС 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ИС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ЙБОЛ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КВАТОР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АРГ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Т АВТ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20458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ЬК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ЬФА 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НДРЕЕ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ПК"СОЮ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ПХ "ДОРОНИЧ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ЛЬДХАУ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0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ТАЖ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8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Ш ВЫБ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0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Г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ГА-2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РЕС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20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РХОБЫСТРИЦ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ИКИНГ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ИХАРЕВ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КУСНЫЙ ЦВЕ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9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ОСТ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2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ОТЧ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5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КАСТРОЙ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КАСТРОЙСЕРВИС-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АЯ ФАБРИКА ДВЕРЕ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ОЕ МОЛОК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95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А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УДЗО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18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.А.Г. ВУ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ВИЖЕНИ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ЕМЕТ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ИЗЕЛЬ-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ИСПЕТЧЕР.ТАКС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ВЕРИ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394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КТОР ДЕ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М ГУРМА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РУЖБ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РУЖБ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УР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ИВИ ВКУС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ИЛКОММУН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ЭК "ДОРОНИЧ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ЛЕС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41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РЕЧ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Р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ВЕЗ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ДОРОВЫЕ ЛЮД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45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ОО ЛОГИСТ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АЯ М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ИЙ ХЛЕБОКОМБИ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ОЕ ЛЮБИМ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6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ВУШ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МИДЖ"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К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Т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ЙЛАН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ЛИН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ПИТАЛНЕФТЬ ПЛЮ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086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ИРОВЕ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ИРОВСКАЯ МОЛОЧНАЯ КОМП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МУНАЛЬЩ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ФОР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ДОР-2020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5388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СТРУКТИ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52804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ЫП ПЛЮ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ИСТАЛ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8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ИСТАЛ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ЛИНА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МЕНСКОЕ ВК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РА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РЧУМ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БЯЖСКИЙ ХЛЕ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3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К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НОЙ КОМПЛЕ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ПРОЕК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СТРОЙКОМПЛЕК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456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ИГ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УЧ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Й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3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КСИЛАЙ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44279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ЛМЫЖСКАЯ АВТОШКОЛ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МЭС ТРА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В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75487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ДТОРГ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444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РИДИА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8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ТАЛЛОПРОК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1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ОНОЛ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42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УРАШИНСКОЕ КОО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Ц-ВЯТ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ДЕЖДА-ХЛЕБ 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РОДНЫЙ ВЕСТНИК ВЯТК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0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ЕМА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ЕМСКИЙ ПИЩЕВ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2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ИКА+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765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Л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АЯ АПТЕ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АЯ СИЛ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ОЕ ВРЕМ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42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ОМЕДЯ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ЫЙ 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ЛИНСКАЯ КОНДИТЕРСКАЯ ФАБРИ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ЛИНСКИЙ 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РД ХАУС ПРОФИЛ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9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Т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 "ПРОГРЕС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ТЯБРЬ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ЛИМ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ПТ ТРЕЙ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РЛОВСКИЙ ВОДОКАНА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РЛОВСКОЕ КОО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 ПЛЮ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-ГРУП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ЕРСЕЙ ТРАС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40543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ДВОР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ДОСИНОВСКИЙ АГРОКОМПЛЕ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ГОРОДН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ОР"+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РОДНЫЕ ТЕХНОЛОГ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95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ИЗВОДСТВЕННЫЙ КОМБИ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ФИ ГРУП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01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ТИЦЕФАБРИКА АКАШЕВСКА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0079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ДУГА ПЛЮС Т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ССВЕ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ГИОН-АГР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7228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ГИОНСАНТЕХСТР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40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ЗЕРВКИР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8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КС-ДИЗАЙ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МЖИЛСЕРВИС+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МОНТНАЯ МАСТЕРСКА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ИТМ-Б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Д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3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Д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ЖК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СХБ УПРАВЛЕНИЕ АКТИВАМ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48141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СХБ-ИНТЕ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43703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СХБ-СТРАХОВАНИЕ ЖИЗН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44472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СХБ-ФИНАНСОВЫЕ КОНСУЛЬТАЦ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43613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БИКО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БИН-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СИЧ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ССКИЙ СВЕТ ПЛЮ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ВЕТЛООЗЁР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Д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3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ЕЛЬСКИЙ 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ИНТЕЗ СФЕ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473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К "СОГЛАСИ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61960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КАР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202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ЛАДКАЯ СЛОБО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ВЕТСКАЯ АГРОФИРМ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ВЕТСКИЙ МЯСОКОМБИ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ГЛАСИЕ-2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ДРУЖЕСТ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75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КО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РВИЖИ-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СНОВ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Ю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ПИЦЫ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ПК ПУШК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3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ОЙГРА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1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ОЙ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 АГРОСНА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 ХЛЕ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ФЕ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4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ВЫСОКОГОР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ЕЛГАН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ЗАКАРИН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КОЛО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РОД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СИБИР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"СРЕТЕ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ЕЖ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ЛИСМА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0074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Д "ВЯТСКОЕ МОЛОК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Д "ТВЕРДЫЕ СПЛАВ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ПЛО-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ЛОГИЯ 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387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ПАР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1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ТРЕЙ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ИА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ПЛИВНАЯ КОМП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56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РГОВЫЙ ДОМ "ПРАВ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РАНС 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1570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РАНС-ХОЛДИНГ-43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К КУМЁН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НИАВТ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ПРАВЛЯЮЩАЯ КОМПАНИЯ "НАШ 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РАЛХИМ-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6517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РЖУМСКАЯ ПМК-16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СЛУГ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7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ЮТ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ИНКА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68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ИРМА ВИВ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03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ЛАМИНГ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ОРЕС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 БЕЛОХОЛУНИЦКОГО РАЙП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ЦРП Г.ЗУЕВК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ЧИСТАЯ ЭНЕРГ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ЧИСТ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АЛАГИ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ИШОВ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ЭКОСТР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55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ЭНЕРГО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ЯМЗ-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КОЛХОЗ "ПУТЬ ЛЕН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НОВЫЙ ПУТ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ОСОК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ПРИГОРОДНА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САВАЛ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"ЧУДИНОВСКА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ИМЕНИ В.И. ЧАПАЕ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ИМЕНИ КИР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КЗ "РОСИН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1654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КОМПАНИЯ "БЕЛАЯ ПТИЦ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1266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ЛЗК "ЛУНВО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МЕХОВАЯ ФАБРИКА "БЕЛ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МЦ "ДОРОНИЧ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НПП "АВИАИНСТРУМЕ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ОО "ЛИДЕР-ОХРА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КФ "ЗОДЧ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99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ЛЕМХОЗ "ИЗВАИЛЬСКИЙ-97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222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ТИЦЕФАБРИКА ФАЛЕНСК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3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ТЦ "МЕДТЕХНИ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187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НАГОР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ОВОЩЕВ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05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ПОЛОМ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Д "КАМ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Д "ФОРА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940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ОРГОВЫЙ ДОМ "ГРОС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УК "АЗБУКА БЫТ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ХОЛДИНГОВАЯ КОМПАНИЯ "КИЛЬМЕЗЬ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53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АРК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ВЯТКА-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ЗУЕВКА-НОВО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ЛЕСК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МЗ-МЕТТЭ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МТС-АГР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РЕМЖИЛ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ЦРП Г.СОВЕТС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98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ЭНЕРГО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 ООО "ЖЛПК" В ПГТ.ДЕМЬЯН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0226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ПОВЫХ ОЛЬГА ВЛАДИСЛАВ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505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ПК "ПАРТНЕ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7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ЫНКОВА СВЕТЛАНА НИКОЛА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ТОРОНИН СЕРГЕЙ ВЕНИАМИ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ИХ ДМИТРИЙ НИКОЛА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0036206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ЖАНСКАЯ РАЙОННАЯ ДУМ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ЖАН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ОГОВ МИХАИЛ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4816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 "АГРО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НКИНА ТАТЬЯНА ЛЕОНИД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9291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ХОВ ВЛАДИМИР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ЁВ АНДРЕЙ ВИКЕНТ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697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 НИКОЛА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ЕНОВ ВЛАДИМИР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43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УРАТУР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К "ВОСХ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ПК "КРАСНОПОЛЬ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ПЫШЕВ ДМИТРИЙ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УМОВ ПАВЕЛ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ОЕ ФИНАНСОВОЕ УПРАВ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1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ИН МИХАИЛ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1472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В ДМИТРИЙ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О ДАР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АКОВ СЕРГЕЙ ВЕНИАМИН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170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ЧКОВА СВЕТЛАНА ВИТА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ОВ АЛЕКСАНДР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2904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ИН НИКОЛАЙ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ЧУР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ЕРНОЕ 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ЕЗНЕВ КИРИЛЛ АНДР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09325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ЗИХИН ДМИТРИ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ОЕ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БЕРЕЗНИКОВ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6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ВЕКТ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ВЕЗ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ЕМЛЕДЕЛЕ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НАМЯ ЛЕН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ОНЫ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ОРЮГ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РАСНАЯ ТАЛИЦ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ЛУЧ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МАЯ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1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НОВЫ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 "СОВЬ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 ИМЕНИ КОМИНТЕР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"ЗАР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0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БОЛЬШЕВ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ВОСХ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ДРУЖБ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ЗАР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КОЛО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ЛУЧ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НАША РОД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5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НОВЫ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4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ПЛЕЛЬ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РАССВЕ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РУС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ИМЕНИ СВЕРДЛ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ПЗ "НОВЫ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ПЛЕМЗАВОД "КРАСНЫЙ ОКТЯБР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А КОЛХОЗ "ЗЕРНОВ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ХА (КОЛХОЗ) "ЛЕКМ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ХА(КОЛХОЗ) ИМ. МИЧУР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(КОЛХОЗ)"ЛУДЯ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ДЫМКОВ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ЗАР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ЛЕНИНЕ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ПОЛОМ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ИМЕНИ ЛЕН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ПК "ИСТ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ПСК "КОНЫП+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58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 СК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943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БОТИН ВАСИЛИ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ТАНАХМЕДОВ МАГОМЕД АБИД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АЯ РАЙОННАЯ ОРГАНИЗАЦИЯ ОО "КООО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ОЕ РУ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ЦОВ АЛЕКСАНДР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ЕКОВ ИГОРЬ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113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ЛОПАРОВ НИКОЛАЙ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А (КОЛХОЗ) "НАДЕЖ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А КОЛХОЗ "ВОСХ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3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ЗАО "ТОХТИ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 (КОЛХОЗ) "ЗАОЗЕР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 ИМ. КИР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-СА(КОЛХОЗ) "ЛОШКАР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ЙМАРОВ ЮРИЙ АФАНАС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ИЦЫН ГРИГОРИЙ ЕВГЕН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270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ИЦЫН ЕВГЕНИ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ГУНОВ СЕРГЕЙ ПЕТ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ЕРИН ИВАН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13360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ОВСКАЯ ОЛЬГА ГЕННАД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36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ХОМИРОВ ЕВГЕНИЙ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4449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МАЧЁВ ОЛЕГ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ОО "КИРОВСКОЕ ООО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КЕД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85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ЧАПАЕВЕ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85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ЖИНСКОЕ МУП "КОММУНАЛЬЩ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5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И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СМ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ФД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АНСКИЙ АНТОН ИГОР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С АДМИНИСТРАЦИИ ЯРА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6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НСКОЕ ДУ N 39 АО "ВЯТАВТОД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 АДМИНИСТРАЦИИ ПОДОСИНОВ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 И С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13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ВЕТЕРИНАРИИ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62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ОМ И ЗЕМЕЛЬНЫМИ РЕСУРСАМИ ЛУЗ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24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4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6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БЕЛОХОЛУНИЦ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ОМУТН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76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,МОЛОДЕЖНОЙ ПОЛИТИКИ И СПОРТА АДМИНИСТРАЦИИ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ЮСТА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37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ВЕРХНЕКАМ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14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Г. ВЯТСКИЕ ПОЛЯН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0004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ОМУТН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ГВАРД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ПОТРЕБНАДЗОРА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044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СЕЛЬХОЗНАДЗОРА ПО КИРОВСКОЙ ОБЛАСТИ, УДМУРТСКОЙ РЕСПУБЛИКЕ И ПЕРМСКОМУ КРА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533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ЖУМСКОЕ МОВО-ФИЛИАЛ ФГКУ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ПС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У ЦЕНТР РЕАБИЛИТАЦИИ ФСС РФ "ВЯТСКИЕ УВАЛ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191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УЗ "ЦЕНТР ГИГИЕНЫ И ЭПИДЕМИОЛОГИИ В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07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ОУ ВО "ГОС. ИРЯ ИМ. А.С.ПУШК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80519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ОУ ВО ВЯТСКИЙ ГАТ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ОУ ДПО "КИППКК АП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362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"КИРОВСКАЯ М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"УПРАВЛЕНИЕ "КИРОВМЕЛИОВОДХО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360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ГЦАС "КИРОВ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КУ КОМБИНАТ "УДАРНИК" РОСРЕЗЕР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08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УП "ОХРАНА" РОСГВАРД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5554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ГОССОРТКОМИССИЯ"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РОССЕЛЬХОЗЦЕНТР"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ФКП РОСРЕЕСТРА"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4013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МОНОВ ЕВГЕНИЙ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2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ЛЕБЯ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9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НАГОР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КИЛЬМЕЗ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ПОДОСИН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92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П ОБРАЗОВАТЕЛЬНОЕ УЧРЕЖДЕНИЕ N1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21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"ГБ МСЭ ПО КИРОВСКОЙ ОБЛАСТИ" МИНТРУДА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41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"ЕРЦ МО РФ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47940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ИК-6 УФСИН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КП-21 УФСИН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ЛИУ-12 УФСИН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СИЗО-1 УФСИН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К СЕРГЕЙ ВИКТОРОВИЧ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ООАПК (ФИЛИАЛ) ФГУП "ОХРАНА" РОСГВАРД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5554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ЩИН АЛЕКСАНДР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459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КИШЕВ СЕРГЕЙ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ДИНОВ ВЛАДИМИР ВИКТО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ДРИНА ГАЛИНА ЛЕОНИД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КИРЗЯНОВА ЕЛЕНА НАИ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ЛЬПЯКОВА ОКСАНА ВИТА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5189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БАЕВ ВЯЧЕСЛАВ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ХОВ АЛЕКСАНДР ВИКТОР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РНИЁЗОВ СОБИР МАЛИК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4550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ЯНСКОЕ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ДРОШНИКОВА ОЛЬГА ВАСИ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531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АНСКОЕ ДУ N 45 АО "ВЯТАВТОД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АНСКОЕ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1-12-13T05:37:00Z</dcterms:modified>
  <cp:revision>220</cp:revision>
  <dc:subject/>
  <dc:title>                                                                 </dc:title>
</cp:coreProperties>
</file>